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5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.02.201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73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ИРУЮЩЕ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ТИЗ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ОВ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инят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Думой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_________ 2025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.02.2015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3-</w:t>
      </w:r>
      <w:r>
        <w:rPr>
          <w:rFonts w:cs="Times New Roman" w:ascii="Times New Roman" w:hAnsi="Times New Roman"/>
          <w:sz w:val="28"/>
          <w:szCs w:val="28"/>
          <w:lang w:val="en-US"/>
        </w:rPr>
        <w:t>М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цен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регулирующ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орматив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эксперти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орматив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2015,                  № 27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13; 2016, № 4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195; 2018, № 13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. 63; 2021, № 45, 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</w:rPr>
        <w:t>. 333; 2022, № 60, стр. 40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правового акта изложить в следующей редакции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1 изложить в новой редакции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пр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станавл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>:»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ризнать утратившим силу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 слова «, </w:t>
      </w:r>
      <w:r>
        <w:rPr>
          <w:rFonts w:cs="Times New Roman" w:ascii="Times New Roman" w:hAnsi="Times New Roman"/>
          <w:sz w:val="28"/>
          <w:szCs w:val="28"/>
        </w:rPr>
        <w:t>эксперти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4 слова «,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>» исключить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1784"/>
              <w:gridCol w:w="1418"/>
            </w:tblGrid>
            <w:tr>
              <w:trPr/>
              <w:tc>
                <w:tcPr>
                  <w:tcW w:w="219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center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09-16T10:22:00Z</cp:lastPrinted>
  <dcterms:modified xsi:type="dcterms:W3CDTF">2025-09-16T00:31:00Z</dcterms:modified>
  <cp:revision>80</cp:revision>
  <dc:subject/>
  <dc:title/>
</cp:coreProperties>
</file>